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351062000"/>
      <w:bookmarkStart w:id="1" w:name="_1183281115"/>
      <w:bookmarkStart w:id="2" w:name="_1183281091"/>
      <w:bookmarkEnd w:id="0"/>
      <w:bookmarkEnd w:id="1"/>
      <w:bookmarkEnd w:id="2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72258583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20.12.2013 г. № 4-633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4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5 и 2016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4 год и на плановый период 2015 и 2016 годов», руководствуясь ст.24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4 год и на плановый период 2015 и 2016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А.Г.Радьков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4:10:00Z</dcterms:created>
  <dc:creator>rip</dc:creator>
  <dc:description/>
  <cp:keywords/>
  <dc:language>en-US</dc:language>
  <cp:lastModifiedBy>Admin</cp:lastModifiedBy>
  <cp:lastPrinted>2013-11-14T08:09:00Z</cp:lastPrinted>
  <dcterms:modified xsi:type="dcterms:W3CDTF">2013-12-23T07:44:00Z</dcterms:modified>
  <cp:revision>5</cp:revision>
  <dc:subject/>
  <dc:title> </dc:title>
</cp:coreProperties>
</file>